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lang w:val="ru-RU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5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Каменского городского округа от 12.12.2024 года № 49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О бюджете 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на 2025 год и плановый период 2026 и 2027 годов» (с изменениями, внесенными Решением Думы Каменского муниципального округа от 16.01.2025 № 511, от 20.03.2025 № 545, 11.06.2025 №584, 31.07.2025 №597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Заслушав и обсудив представленный Главой Каменского муниципального округа Свердловской области проект уточненного бюджета Каменского муниципального округа Свердловской области на 2025 год и плановый период 2026 и 2027 годов, в 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ский муниципальный округ Свердловской области», Положением «О бюджетном процессе в муниципальном образовании «Каменский муниципальный округ Свердловской области», утвержденным Решением Думы Каменского городского округа от 27.03.2014 года № 212 (в редакции Решений Думы Каменского городского округа от 19.03.2015 г. № 314, от 15.10.2015 года № 395, от 12.11.2015 года № 402, от 28.07.2016 года № 505, от 19.10.2017г. № 147, от 07.12.2017г. № 172, от 21.11.2019 № 421, от 21.10.2021 № 14, от 18.05.2023 № 226, от 19.09.2024 № 434), 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нести в Решение Думы Каменского городского округа от 12.12.2024   № 496 «О бюджете Каменского муниципального округа Свердловской области на 2025 год и плановый период 2026 и 2027 годов» (с изменениями, внесенными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Решением Думы Каменского муниципального округа от 16.01.2025 № 511, от 20.03.2025 № 545, 11.06.2025 №584, 31.07.2025 №597) (далее – Решение) следующие изменения и дополнения: </w:t>
      </w:r>
    </w:p>
    <w:p>
      <w:pPr>
        <w:pStyle w:val="Normal"/>
        <w:numPr>
          <w:ilvl w:val="1"/>
          <w:numId w:val="2"/>
        </w:numPr>
        <w:ind w:left="1146" w:hanging="43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1.1 на 2025 год в сумме 2 705 638,6 тысяч рублей, в том числе объем межбюджетных трансфертов, получаемых из других бюджетов бюджетной системы Российской Федерации в форме дотаций – 700 635,0 тысяч рублей, субсидий – 182 966,6 тысяч рублей, субвенций – 731 402,5 тысяч рублей, иных межбюджетных трансфертов – 209 509,1 тысячи рублей, возврата остатков субсидий, субвенций и иных межбюджетных трансфертов – 52 100,9 тысяч рублей»;</w:t>
      </w:r>
    </w:p>
    <w:p>
      <w:pPr>
        <w:pStyle w:val="Normal"/>
        <w:numPr>
          <w:ilvl w:val="1"/>
          <w:numId w:val="2"/>
        </w:numPr>
        <w:ind w:left="1146" w:hanging="437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2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1.2 на 2026 год в сумме 2 378 375,8 тысяч рублей, в том числе объем межбюджетных трансфертов, получаемых из других бюджетов бюджетной системы Российской Федерации в форме дотаций – 584 284,0 тысячи рублей, субсидий – 110 467,7 тысяч рублей, субвенций – 756 480,9 тысяч рублей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 Подпункт 1.2.1. подпункта 1.2.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«1.2.1 на 2025 год в сумме 2 826 333,9 тысяч рублей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 Подпункт 1.2.2. подпункта 1.2. пункта 1 изложить в ново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2.2 на 2026 год в сумме 2 378 375,8 тысяч рублей, в том числе общий объем условно утвержденных расходов – 37 785,7 тысяч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Подпункт 1.7.1 подпункта 1.7. пункта 1 изложить в новой редак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7.1 на 2025 год в сумме 2 329,0 тысяч рублей»;</w:t>
      </w:r>
    </w:p>
    <w:p>
      <w:pPr>
        <w:pStyle w:val="Normal"/>
        <w:ind w:left="1260" w:hanging="551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 Подпункт 1.8.1 подпункта 1.8. пункта 1 изложить в новой редак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8.1 на 2025 год в сумме 2 646 528,6 тысяч рублей»;</w:t>
      </w:r>
    </w:p>
    <w:p>
      <w:pPr>
        <w:pStyle w:val="Normal"/>
        <w:ind w:left="1260" w:hanging="551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 Подпункт 1.8.2 подпункта 1.8. пункта 1 изложить в новой редак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8.2 на 2026 год в сумме 2 290 874,0 тысяч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2. пункта 2 решения. Приложение 2 изложить в новой редакции (прилагается)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3. пункта 2 решения. Приложение 3 изложить в новой редакции (прилагается)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4. пункта 2 решения. Приложение 4 изложить в новой редакции (прилагается)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5. пункта 2 решения. Приложение 5 изложить в новой редакции (прилагается)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6. пункта 2 решения. Приложение 6 изложить в новой редакции (прилагается)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7. пункта 2 решения. Приложение 7 изложить в новой редакции (прилагается)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8.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left="450" w:firstLine="25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5. Подпункт 2.9. пункта 2 решения. Приложение 9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6. Подпункт 2.10. пункта 2 решения. Приложение 10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7. Подпункт 2.11 пункта 2 решения. Приложение 11 изложить в новой редакции (прилагаетс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ru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/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) и на официальном сайте Думы Каменского муниципального округа Свердловской области (https://kamensk-duma.ru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муниципальн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муниципального округа                  Г.Т. Лисицина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муниципального округа                                        А.Ю. Кошкаров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5-09-04T07:53:00Z</cp:lastPrinted>
  <dcterms:modified xsi:type="dcterms:W3CDTF">2025-09-08T04:11:00Z</dcterms:modified>
  <cp:revision>563</cp:revision>
  <dc:subject/>
  <dc:title/>
</cp:coreProperties>
</file>